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T # 2     POWERS AND ROOTS         GRADE 9 GIFT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5057"/>
        <w:gridCol w:w="4047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t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pic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.W. + assignment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bruary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3 Exponent Law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c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Zero and Negative Exponents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Warmup – exponent la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Scientific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Scientific Notation Assignment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Radicals ( Multiplying / Dividing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and mixed to enti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Radicals  (Adding and Subtracting)</w:t>
            </w:r>
          </w:p>
          <w:p>
            <w:pPr>
              <w:pStyle w:val="Normal"/>
              <w:ind w:left="177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</w:rPr>
              <w:t xml:space="preserve">     </w:t>
            </w:r>
            <w:r>
              <w:rPr>
                <w:b/>
                <w:sz w:val="18"/>
                <w:szCs w:val="18"/>
              </w:rPr>
              <w:t>+ mixed operations (distributive property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Review – Powers and Ro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tart Review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Review (continu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Unit Test – Powers and Roots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00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44:00Z</dcterms:created>
  <dc:creator>S Johnson</dc:creator>
  <dc:description/>
  <cp:keywords/>
  <dc:language>en-US</dc:language>
  <cp:lastModifiedBy>S Johnson</cp:lastModifiedBy>
  <cp:lastPrinted>2011-03-19T14:54:00Z</cp:lastPrinted>
  <dcterms:modified xsi:type="dcterms:W3CDTF">2011-06-03T00:36:00Z</dcterms:modified>
  <cp:revision>5</cp:revision>
  <dc:subject/>
  <dc:title>UNIT #         __________________________________           MAT 1L</dc:title>
</cp:coreProperties>
</file>